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52638226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’ЯТДЕСЯТ СЬОМ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10.04.2024                                                                                       №4361-57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4"/>
      </w:tblGrid>
      <w:tr>
        <w:trPr>
          <w:trHeight w:val="983" w:hRule="atLeast"/>
        </w:trPr>
        <w:tc>
          <w:tcPr>
            <w:tcW w:w="5070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  <w:lang w:val="uk-UA"/>
              </w:rPr>
              <w:t xml:space="preserve">Про скасування рішень № 23, 24 від 25.05.2017 «Про поштові адреси будівель» виконавчого комітету Синяківської сільської ради Вишгородського району Київської області 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 </w:t>
      </w:r>
    </w:p>
    <w:p>
      <w:pPr>
        <w:pStyle w:val="Normal"/>
        <w:rPr>
          <w:color w:val="FF0000"/>
        </w:rPr>
      </w:pPr>
      <w:r>
        <w:rPr>
          <w:b/>
          <w:bCs/>
          <w:color w:val="FF0000"/>
        </w:rPr>
        <w:t xml:space="preserve">                                                        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озглянувши рішення виконавчого комітету Синяківської сільської ради Вишгородського району Київської області № 23, 24 від 25.05.2017 року та документи на підставі яких ці рішення були прийняті, з метою проведення аналізу, повноти обліку та впорядкування майна Синяківського старостинського округу, який входить до Бучанської міської територіальної громади, керуючись Законом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ВИРІШИЛА: 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Скасувати рішення № 23, 24 від 25.05.2017 «Про поштові адреси будівель»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виконавчого комітету</w:t>
      </w:r>
      <w:r>
        <w:rPr>
          <w:sz w:val="26"/>
          <w:szCs w:val="26"/>
        </w:rPr>
        <w:t xml:space="preserve"> Синяківської сільської ради Вишгородського району Київ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spacing w:before="0" w:after="24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240"/>
        <w:ind w:left="567" w:hanging="0"/>
        <w:jc w:val="both"/>
        <w:rPr/>
      </w:pPr>
      <w:r>
        <w:rPr/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Міський голова                                              </w:t>
        <w:tab/>
        <w:t xml:space="preserve">               Анатолій ФЕДОРУК</w:t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52:00Z</dcterms:created>
  <dc:creator>Екатерина</dc:creator>
  <dc:description/>
  <cp:keywords/>
  <dc:language>en-US</dc:language>
  <cp:lastModifiedBy>User</cp:lastModifiedBy>
  <cp:lastPrinted>2024-04-17T08:10:00Z</cp:lastPrinted>
  <dcterms:modified xsi:type="dcterms:W3CDTF">2024-04-17T05:11:00Z</dcterms:modified>
  <cp:revision>65</cp:revision>
  <dc:subject/>
  <dc:title>ПРОЕКТ</dc:title>
</cp:coreProperties>
</file>